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«___» _________ 20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(наименование организации/Ф.И.О.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___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взыскателя по исполнительному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документу/наименовани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судебного органа)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</w:rPr>
        <w:t>адрес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исполнении должником требова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ого докумен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В связи с истечением __________ трехмесячного срока исполнения исполнительного документа № ______, выданного «___» __________ 200_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</w:rPr>
        <w:t>(наименование судебного органа, выдавшего исполнительный документ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(наименования акта судебного органа, дата, № дела, по которому он вынесен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неисполнением должником содержащихся в нем требований, сообщаем  Вам о возможности отзыва исполнительного документа и предъявления исковых требований по неисполненному исполнительному документу к главному    распорядителю средств бюджета 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</w:rPr>
        <w:t>(наименование и адрес главного распорядителя средств бюджета город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едении которого находится должник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Для  отзыва исполнительного документа Вам необходимо направить в  Финансово-казначейское управление Администрации города Смоленска заявление с просьбой о его возврат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начейского управления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 Смоленска      ____________   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МП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3:06:00Z</dcterms:created>
  <dc:creator>urist2</dc:creator>
  <dc:description/>
  <cp:keywords/>
  <dc:language>en-US</dc:language>
  <cp:lastModifiedBy>urist2</cp:lastModifiedBy>
  <dcterms:modified xsi:type="dcterms:W3CDTF">2008-03-19T06:36:00Z</dcterms:modified>
  <cp:revision>10</cp:revision>
  <dc:subject/>
  <dc:title/>
</cp:coreProperties>
</file>